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lsa-tools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ascam / TEA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Digigram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Digigram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 by Jaroslav Kysela &lt;perex@perex.cz&gt;"); gtk_widget_show(label); gtk_box_pack_start(GTK_BOX(vbox), label, FALSE, TRUE,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Kalis&lt;dirk.kalis@t-online.de&gt; This is free and can be distribut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0 by Daniel Bertrand Email : d.bertrand@iee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id Henningsson, Canonical Ltd. Licens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Dirk Kalis&lt;dirk.kalis@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Dirk Kalis &lt;dirk.kalis@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Henningsson, Canonical Ltd. &lt;david.henningsson@canonical.com&gt; With some minor pieces copy-pasted from hda-verb by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lemens Lad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Rui Nuno Capela &lt;rncbc@rncb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kael Magnusson &lt;mikm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Peter Zuba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Eduardo García-Mádico Portabel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igigram &lt;alsa@digigr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gigram SA &lt;alsa@digigram.com&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Peter Zuba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Peter Zuba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Karsten Wiese &lt;annabellesgarden@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Digigram &lt;alsa@digigr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hris Ra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akashi Iwai &lt;tiwai@suse.de&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arsten Wiese &lt;annabellesgarden@yahoo.de&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igigram SA &lt;alsa@digigram.com&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rian Knoth (adi@drcomp.erfurt.thur.de) Fredrik Lingvall (fredrik.lingval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Alan Horst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Peter Zuba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Søren Wedel Ni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Robert Vetter &lt;postmaster@robertvet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Charbonnel (thomas@undat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iuliano Pochini &lt;pochini@shiny.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leg Smirnov &lt;smirnov@a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by Dirk Jagdmann &lt;doj@cubi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akashi Iwai,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Fredrik lingvall &lt;fredrik.lingva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Adrian Knoth &lt;adi@@drcomp.erfurt.thu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Florian Faber &lt;faber@@faberma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Thomas Charbonnel &lt;thomas@@undat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Thomas Charbonnel &lt;thomas@@undata.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0:3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